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/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/>
                        <w:t xml:space="preserve">  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                                        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134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2021 г.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019538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2021 г.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52851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  утверждении     административного     регламента     Администрации   ЗАТО г. Железногорск по предоставлению муниципальной услуги  «Прием и рассмотрение уведомления о планируемом сносе объекта капитального строительства и уведомления о завершении сноса объекта капитального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 Федеральным законом от 27.07.2010 №210-ФЗ «Об организации предоставления государственных и муниципальных услуг», постановлением Администрации ЗАТО г. Железногорск от 01.06.2018 № 1024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    административный     регламент     Администрации      ЗАТО г. Железногорск по предоставлению муниципальной услуги  «Прием и рассмотрение уведомления о планируемом сносе объекта капитального строительства и уведомления о завершении сноса объекта капитального»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правлению       внутреннего      контроля      Администрации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Отделу общественных связей  Администрации ЗАТО г. Железногорск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на первого заместителя Главы ЗАТО г. Железногорск А.А. Сергейкина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8" w:gutter="0" w:header="0" w:top="1134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0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sz w:val="28"/>
    </w:rPr>
  </w:style>
  <w:style w:type="character" w:styleId="Style15">
    <w:name w:val="Основной текст с отступом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sz w:val="28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13:00Z</dcterms:created>
  <dc:creator>Бутова Оля</dc:creator>
  <dc:description/>
  <cp:keywords/>
  <dc:language>en-US</dc:language>
  <cp:lastModifiedBy>Дементева</cp:lastModifiedBy>
  <cp:lastPrinted>2021-07-28T09:06:00Z</cp:lastPrinted>
  <dcterms:modified xsi:type="dcterms:W3CDTF">2021-07-28T02:07:00Z</dcterms:modified>
  <cp:revision>7</cp:revision>
  <dc:subject/>
  <dc:title> </dc:title>
</cp:coreProperties>
</file>